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dows 3.1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all the Windows 3.1 drivers from the DOS prompt,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Windows 3.1 is already 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Windows directory, at the DOS prompt, type SETUP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Windows SETUP.EXE program. Follow the instruc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When you come to the screen which lists th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oftware components such as display adapter (e.g. VGA, 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 keyboard  type,  mouse  type, etc.,  go  to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y using cursor keys to move the highlighted  b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next menu listing of display options,  scrol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list, and highlight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(Requires disk provided by a hardware manufactur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[Enter],  and when prompted, insert  the  Window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ette into drive A: and type A:\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 will  see  the  list  of  drivers  and   their 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54xx v1.3, 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54xx v1.3,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54xx v1.3,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54xx v1.3,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54xx v1.3, 640x48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54xx v1.3,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54xx v1.3,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desired choice by moving the cursor to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, an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remainder of the se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all the Windows 3.1 drivers from within Windows,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Windows 3.1 is already installed on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Main window of the Program Manager run the Windows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ange Systems Settings... from the Options menu of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the down arrow at the right side of the Display: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to the end of the list of available display  driv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ther display (Requires disk from OEM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Windows display driver diskette into drive A: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[Enter] as the pathname, then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see the list of available drivers and their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54xx v1.3, 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54xx v1.3,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54xx v1.3,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54xx v1.3,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54xx v1.3, 640x48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54xx v1.3,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54xx v1.3,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y moving the cursor to the desired display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with the remainder of the setup procedure. Th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effect until Windows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dows 3.0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indows 3.0 drivers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Windows 3.0 is already 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Windows directory, at the DOS prompt, type SETUP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Windows setup program. Follow the instruction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hen you come to the screen which lists the hard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components  such  as display adapter  (e.g.  VGA, 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 keyboard  type,  mouse  type, etc.,  go  to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y using cursor keys to move the highlighted  b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next menu listing of display options,  scrol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list, and highlight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(requires disk provided by a hardware manufactur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[Enter],  and when prompted, insert  the  Window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ette into drive A and type A:\WIN30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 will  see  the  list  of  drivers  and   their 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54xx v1.3, Multi-res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54xx v1.3, Multi-res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correct choice by moving the cursor to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, an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indows  Setup asks you to insert the Cirrus  Logic  GD54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Fonts Diskette, Leave the same disk in the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ame disk drive as you did above, but instea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ystem   directory.  For  example,  type   the 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SYSTEM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you will be asked to insert the Cirrus Logic GD54x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Driver  Diskette,  This time use the  WIN30 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ype the following: A:\WIN30[Enter]. Setup wil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drivers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D54xx Multi-Resolution color drivers require that a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your SYSTEM.INI file. The Windows 3.0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to select the default configuration of the 16 o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rivers. After exiting the Setup, edit the SYSTEM.IN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the resolution manually. Any text editor may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dlin, or Edit that came with your version of DO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 found  in  the accessories group  of  your  Windows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Find the section [CLVGA]. The [CLVGA] se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 when you first setup Windows 3.0. You must add o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appropriate section from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     16 color drivers        256 colo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         [CLVGA] VIDEOMODE=18    [CLVGA] VIDEOMODE=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x600         [CLVGA] VIDEOMODE=106   [CLVGA] VIDEOMODE=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x768        [CLVGA] VIDEOMODE=93    [CLVGA] VIDEOMODE=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0x1024       [CLVGA] VIDEOMODE=108 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that it is easiest to use the SetRES utilit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with  your Cirrus Logic VGA to configure  resolu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selections. Run the install utility on the Windows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to  copy the drivers and the SetRES utility  to  you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(see the SetRES section of this manual). Then  run  S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Windows to configure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